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2.  ANALISIS DOFA URBANO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289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2693"/>
        <w:gridCol w:w="2552"/>
        <w:gridCol w:w="3827"/>
        <w:gridCol w:w="1984"/>
      </w:tblGrid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S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CIALIDADES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>
          <w:trHeight w:val="1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</w:tc>
      </w:tr>
      <w:tr>
        <w:trPr>
          <w:trHeight w:val="20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ATRIBUTO SUE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limitaciones del Suelo Urb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finición clara de 3 sectores identificados con crecimiento uniform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nsidades de crecimiento municipal en un nivel baj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definición clara de los linderos urbano y rural, con consecuencias sobre los recaudos fiscales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alta de instrumentos normativos para regular el crecimiento físico del casco urbano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cesos de urbanización espontánea en zonas de riesgo y de protección ambienta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migraciones que conforman barrios informales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nflictos de Usos del Suelo Urb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isponibilidad de zonas cercanas al casco urbano, para urbaniz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asentamientos industriales dentro del casco urbano o sus inmedi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antenimiento del carácter residencial del municipi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yectos de instalación de servicios públic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yectos de Vivienda de Interés So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Utilización de rondas de arroyos para asentamientos humanos, con riesgos hidrológicos y de deslizamiento en los residentes en el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cremento del uso mixto en sectores residen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aja  industrialización en la región condiciona el bajo desarrollo económico  para  el municipio y la regió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vasiones en áreas de protec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definición de áreas de protección natural ecológica regionales.</w:t>
            </w:r>
          </w:p>
        </w:tc>
      </w:tr>
      <w:tr>
        <w:trPr>
          <w:trHeight w:val="17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rticulación Base Natural Modelo de Uso del Suelo Urban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ún se conservan áreas naturales en buen estado, en el casco urba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.O.T. para reglamentar la articulación entre lo urbano y lo rural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forestación progresiva en arroyos y áreas natu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ntaminación de las fuentes de agu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ficiente infraestructura de saneamiento básico para controlar los vertimientos y focos de impacto ambiental negativ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alta de campañas educativas sobre el valor de los ecosistemas regional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2551"/>
        <w:gridCol w:w="2127"/>
        <w:gridCol w:w="4536"/>
        <w:gridCol w:w="2126"/>
      </w:tblGrid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CIALIDADES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>
          <w:trHeight w:val="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</w:tc>
      </w:tr>
      <w:tr>
        <w:trPr>
          <w:trHeight w:val="13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ESPACIO PÚBL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irculación Peatonal y Vehicul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arque automotor bajo en su tamañ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Utilización de sistemas de transporte no mecanizado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yectos de nuevas vías estatales en la cos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osibilidades de conformación de un Área Metropolitan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modelo de circulación vigente en la cabecera es centraliz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istema vial en mal estado en un 8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aja dotación urbana para peatones y vehícul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oda la circulación vehicular proveniente del exterior se vierte sobre una sola vía (Sta. Rosa-Arenal )</w:t>
            </w:r>
          </w:p>
        </w:tc>
      </w:tr>
      <w:tr>
        <w:trPr>
          <w:trHeight w:val="2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ecreación Pública (Activa y Pasiv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Plaza es el principal centro de actividad so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entido de pertenencia y preocupación por los espacios públicos y deportiv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rraigo por las tradiciones, fiestas, costumbres regionale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Valiosas zonas naturales regionale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scasa infraestructura para el desarrollo de actividades recreat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os sitios de recreación pasiva ( galleras, cantinas, billares, terrazas), no tienen ninguna reglamentación urbanística para su funcionami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scenarios existentes en mal estado y sin amoblami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rborización esca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propiación de lotes y calles, para actividades deportivas y recreativ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fluencia de conductas que generan Drogadicción e inseguridad en algunos eventos, que reciben gente visitante de otras regiones.</w:t>
            </w:r>
          </w:p>
        </w:tc>
      </w:tr>
      <w:tr>
        <w:trPr>
          <w:trHeight w:val="1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eguridad y tranquilidad ciudad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Índices de inseguridad baj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arácter de municipio pequeño y tranquil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moción de una buena imagen del municipio para la regió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convenientes menores en bailes y berven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iesgos altos de accidente, debido a la cercanía de las viviendas a las ví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lta incidencia del clima por falta de arboriz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iesgos latentes de erosión e  inundaciones por la elevada  deforestación en la regió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orbi-mortalidad en niveles considerab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influencia del conflicto armado en el territorio </w:t>
            </w:r>
          </w:p>
        </w:tc>
      </w:tr>
      <w:tr>
        <w:trPr>
          <w:trHeight w:val="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spacios Colectivos Urban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spacios libres valiosos cerca de los arroyos y zonas ver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Plaza es el espacio colectivo social más valioso  jerarquizad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Valiosas zonas naturales regionales, para uso colectiv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baja dotación urbana en el espacio públic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no existe actualmente  normativa para su us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parqueos públicos adecuados y bien dot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ocos antejardines, y arborización esca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vasión del espacio público y sobrepaso de los paramentos de construc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ntaminación acústica y polución en vías princip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mercios inform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digenci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highlight w:val="cyan"/>
        </w:rPr>
      </w:pPr>
      <w:r>
        <w:rPr>
          <w:rFonts w:cs="Arial" w:ascii="Arial" w:hAnsi="Arial"/>
          <w:sz w:val="24"/>
          <w:highlight w:val="cyan"/>
        </w:rPr>
      </w:r>
    </w:p>
    <w:tbl>
      <w:tblPr>
        <w:tblW w:w="1318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2551"/>
        <w:gridCol w:w="2410"/>
        <w:gridCol w:w="3544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CIALIDADES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sz w:val="24"/>
              </w:rPr>
              <w:t>MEDIO AMBIENTE URB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esiduos líquidos y sólidos. Ambiente s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mbientes naturales que aún se conservan sin daño o contami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*Riquezas naturales de valor en las zonas cercanas al casco urb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rrientes naturales (arroyos) que vale la pena recuper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sistema de alcantarillado, ni recolección de bas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basurero munici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existencia de calles con estancamientos que se convierten en focos de enferme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aponamiento  con basuras y deforestación en los cauces de arroy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sistema de drenaje para aguas lluvi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reciente índice de morbilidad, por impacto ambiental negativ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ajo nivel cultural de la región  para la adecuada disposición de los residuos líquidos y sóli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existen programas regionales para protección y cuidado del medio natur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estión Ambiental Urb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esencia de ecosistemas importantes en arroyos y zonas verdes en el casco urbano y sus cercaní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gramas regionales y nacionales de recuperación y manejo ambi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iquezas naturales de la regió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olución y contaminación sonora  en el casco urb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recimiento urbano informal en zonas de riesg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lta deforestación en arroyos, con riesgos para la població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ajo conocimiento de las potencialidades y debilidades de los recursos de la reg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campañas educativas ambientales, regionales o locales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alidad del Habitad y Patrimonio Arquitectón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edomina la vivienda en mampostería, sobre otras tipologí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ran parte de las viviendas de valor patrimonial se agrupan en un solo sect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lgunas de las tipologías tradicionales de la región están en buen est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demanda de vivienda no es elevad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esencia de viviendas características de la región, de gran valor tipológic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lto porcentaje de las viviendas en mal est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Hay viviendas valiosas en deterioro y desconocimiento del valor tipológico de los inmueb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Urbanización informal y asentamientos en zonas de riesg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fluencias externas de tipologías no convenien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No hay programas de inversión estatal para Vivienda de Interés Social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highlight w:val="cyan"/>
        </w:rPr>
      </w:pPr>
      <w:r>
        <w:rPr>
          <w:rFonts w:cs="Arial" w:ascii="Arial" w:hAnsi="Arial"/>
          <w:sz w:val="24"/>
          <w:highlight w:val="cyan"/>
        </w:rPr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2410"/>
        <w:gridCol w:w="2268"/>
        <w:gridCol w:w="4536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CIALIDADES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FRAESTRUCTURA DE SERVICIOS PÚBLIC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Acueduc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agua es tratada antes de llegar a la cabecera municip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sistema de acueducto es regional y comparti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nal-Villanueva-StaRosa-Soplavien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suministro es deficiente (cada 8 días) y no cubre todo el casco urb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existe una empresa administradora para el pésimo servicio, y los usuarios no paga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imitaciones en la inversión para mantenimiento o mejoras de bombas y tuberí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s conexiones ilegales en el área rural (fincas) restringen el servic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Alcantarill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e aprovechan sistemas no convencionales (pozas sépticas) para aguas servidas y desechos sólid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renajes naturales del terreno irregular en la regió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sistema de alcantarillado o para aguas lluvi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materia fecal en lotes baldíos y calles, se convierte en focos de enferme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s correntías de lluvia producen erosión, por falta de drenaj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ltos índices de morbilidad y morta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Aseo y Recolección de Basur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rroyos usados para arrojar las bas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Quema de basuras dentro del casco urb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s basuras en invierno van a los cuerpos de agua de consumo domést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población infantil es la principal afectad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planes regionales de Saneamiento Ambi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Energía Eléct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bertura en 73%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servicio llega a los corregimien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os estratos 1 y 2 son subsidiados y los cargos fijos son baj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servicio es prestado por una empresa de Cartagen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 alumbrado públ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servicio en general es de calidad regul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nexiones ileg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Teléfo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ervicio telefónico continuo e infraestructura en buen estad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1500 líneas disponibles para ampliar la cobertur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cobertura actual es baj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servicios especiales de teléfono (tel. públic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G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Hay servicio de suministro de cilindros, periódicamen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urtigas incluye a Villanueva en sus planes de expansió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n vez de gas se usa leña, que produce enfermedades respiratorias en los niños o energía eléctrica de conexión ileg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Alta deforestación en arroyos y zonas verdes cercana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highlight w:val="cyan"/>
        </w:rPr>
      </w:pPr>
      <w:r>
        <w:rPr>
          <w:rFonts w:cs="Arial" w:ascii="Arial" w:hAnsi="Arial"/>
          <w:sz w:val="24"/>
          <w:highlight w:val="cyan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highlight w:val="cyan"/>
        </w:rPr>
      </w:pPr>
      <w:r>
        <w:rPr>
          <w:rFonts w:cs="Arial" w:ascii="Arial" w:hAnsi="Arial"/>
          <w:sz w:val="24"/>
          <w:highlight w:val="cyan"/>
        </w:rPr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835"/>
        <w:gridCol w:w="2693"/>
        <w:gridCol w:w="3118"/>
        <w:gridCol w:w="1701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CIALIDAD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</w:tc>
      </w:tr>
      <w:tr>
        <w:trPr>
          <w:trHeight w:val="11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EQUIPA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quipamiento y Dotación Soc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lgunas entidades (ICBF, UMATA, autoridad municipal, Hospital) alcanzan cobertura regional, incluyendo corregimientos y vere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mayor parte del equipamiento es priv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Un alto porcentaje de las edificaciones de equipamiento se dedica a actividades comerciales, y conforman un renglón económico importante del municip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articipación ciudadan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deficiente dotación y las instalaciones en mal estado en salud, educación, seguridad y recreación no permiten un buen desempeño de estas activ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equipamiento general es insuficiente (cobertura entorno) y es insuficiente con el crecimiento del cas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cobertura más baja es en los aspectos social e institucional, en gran descui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terventoría deficiente para obras so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gestión participativa, ni banco de proyect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inversión estatal ni regional para el equipamento y dotación so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TRANSPORTE Y VÍ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istema de Comunic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servicio de transporte es aceptable y regul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ipacoa (corregimiento) tiene rutas de transporte intermunici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Hay comunicación regular  con los corregimient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provechamiento del transporte masivo intermodal de Cartagen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l 80% de las vías está regular, el 20%  restante mal y su dotación es defic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a estructura vial es irregular, producto del crecimiento desorden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os vehículos de transporte están en regular estado y no hay sistemas de carg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hay organizaciones para regular y controlar el transporte públic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ran desventaja competitiva del municipio dentro de la región, por su sistema vial en mal estad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 w:eastAsia="en-US"/>
      </w:rPr>
    </w:pPr>
    <w:r>
      <w:rPr>
        <w:rFonts w:cs="Tahoma" w:ascii="Tahoma" w:hAnsi="Tahoma"/>
        <w:b/>
        <w:sz w:val="22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91465</wp:posOffset>
              </wp:positionH>
              <wp:positionV relativeFrom="paragraph">
                <wp:posOffset>157480</wp:posOffset>
              </wp:positionV>
              <wp:extent cx="78638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5pt,12.4pt" to="642.1pt,12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É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 PROSPECCIÓN  ANALISIS DOF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1465</wp:posOffset>
              </wp:positionH>
              <wp:positionV relativeFrom="paragraph">
                <wp:posOffset>295275</wp:posOffset>
              </wp:positionV>
              <wp:extent cx="79552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5pt,23.25pt" to="649.3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ÍVAR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2:06:00Z</dcterms:created>
  <dc:creator>ok</dc:creator>
  <dc:description/>
  <dc:language>en-US</dc:language>
  <cp:lastModifiedBy>ARMANDO CANABAL</cp:lastModifiedBy>
  <cp:lastPrinted>2000-06-05T12:48:00Z</cp:lastPrinted>
  <dcterms:modified xsi:type="dcterms:W3CDTF">2003-07-10T02:50:00Z</dcterms:modified>
  <cp:revision>17</cp:revision>
  <dc:subject/>
  <dc:title>EVALUACION GENERAL DE LA SITUACION ACTUAL ATRIBUTO SUELO</dc:title>
</cp:coreProperties>
</file>